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 августа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64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542 от 04 декабря 2012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70 </w:t>
      </w:r>
      <w:r>
        <w:rPr>
          <w:szCs w:val="28"/>
          <w:lang w:val="en-US"/>
        </w:rPr>
        <w:t>c</w:t>
      </w:r>
      <w:r>
        <w:rPr>
          <w:szCs w:val="28"/>
        </w:rPr>
        <w:t xml:space="preserve"> 30 августа 2018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наименования юридического лица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унитарное предприятие Забайкальского края «Аптека №16», ГУП «Аптека №16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4230, Забайкальский край, Акшинский район, с. Акша, ул. Партизанская, 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0100046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750050704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1080" w:hanging="360"/>
        <w:jc w:val="both"/>
        <w:rPr>
          <w:szCs w:val="28"/>
        </w:rPr>
      </w:pPr>
      <w:r>
        <w:rPr>
          <w:szCs w:val="28"/>
        </w:rPr>
        <w:t>1)</w:t>
        <w:tab/>
        <w:t>674230, Забайкальский край, Акшинский район, с. Акша,                       ул. Партизанская, 15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2)</w:t>
        <w:tab/>
        <w:t>674230, Забайкальский край, Акшинский район, с. Акша,                   ул. Ленина, 1 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>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8-29T09:44:00Z</cp:lastPrinted>
  <dcterms:modified xsi:type="dcterms:W3CDTF">2018-08-30T23:40:00Z</dcterms:modified>
  <cp:revision>91</cp:revision>
  <dc:subject/>
  <dc:title>Приказ УПРАВЛЕНИЕ ПО ДЕЛАМ АРХИВОВ ЧИТИНСКОЙ ОБЛАСТИ</dc:title>
</cp:coreProperties>
</file>